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Controlling Roll-down Shutters</w:t>
      </w:r>
    </w:p>
    <w:p>
      <w:pPr>
        <w:pStyle w:val="Normal"/>
        <w:autoSpaceDE w:val="false"/>
        <w:jc w:val="left"/>
        <w:rPr>
          <w:color w:val="000000"/>
          <w:kern w:val="0"/>
          <w:sz w:val="44"/>
          <w:szCs w:val="21"/>
        </w:rPr>
      </w:pPr>
      <w:r>
        <w:rPr>
          <w:color w:val="000000"/>
          <w:kern w:val="0"/>
          <w:sz w:val="44"/>
          <w:szCs w:val="21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center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24319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xLogic is to be used to control the shutters of a house. Manual operation or automatic control can be selected via a selector switch. Depending o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 time, darkness and day the shutters are either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ally rolled up or down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Manual operation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Via the switches at I</w:t>
      </w:r>
      <w:r>
        <w:rPr>
          <w:kern w:val="0"/>
          <w:szCs w:val="21"/>
        </w:rPr>
        <w:t>00</w:t>
      </w:r>
      <w:r>
        <w:rPr>
          <w:kern w:val="0"/>
          <w:szCs w:val="21"/>
        </w:rPr>
        <w:t>2 (UP) and I</w:t>
      </w:r>
      <w:r>
        <w:rPr>
          <w:kern w:val="0"/>
          <w:szCs w:val="21"/>
        </w:rPr>
        <w:t>004</w:t>
      </w:r>
      <w:r>
        <w:rPr>
          <w:kern w:val="0"/>
          <w:szCs w:val="21"/>
        </w:rPr>
        <w:t xml:space="preserve"> (DOWN) the shutters can be manually opened and closed, provided that the selector switch at I6 is not set a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utomatic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Automatic operation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For automatic operation the selector switch (I6) must be set at automatic. If the photo-sensitive switch at I1 is activated, the shutters are closed i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 period between 6:00 in the evening and 7:00 in the morning. They are opened during the day between 7:00 in the morning and 6:00 in the evening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The position switches at I4 and I5 determine whether the shutters are open or closed.</w:t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Advantages and Specialtie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times can easily be adjusted to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he individual circumstances; for example,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ifferent times on workday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and at the weekend or during holidays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wo areas/situations can be controlled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differently via the outputs that are still free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Energy savings due to coupling of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time switch and photo-sensitiv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switch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2:00Z</dcterms:created>
  <dc:creator>USER</dc:creator>
  <dc:description/>
  <cp:keywords/>
  <dc:language>en-US</dc:language>
  <cp:lastModifiedBy>USER</cp:lastModifiedBy>
  <dcterms:modified xsi:type="dcterms:W3CDTF">2011-04-28T06:11:00Z</dcterms:modified>
  <cp:revision>3</cp:revision>
  <dc:subject/>
  <dc:title/>
</cp:coreProperties>
</file>