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ysteresis circui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25272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In the heat-up phase the heating is ON, until a temperature of 33.0°C is reached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Then B003 will be reset. Then the temperature cools down to 31.0°C, before the heating switches on again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In that way you avoid, that the relay switches permanently ON/OFF, if the actual temperature is equal to the threshold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Scaling the temperature sensor: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Output signal of the measuring transmitter: 0-10V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Measuring range: -20°C...+80°C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Hence, in the function blocks B001 and B002 a value range of -200 to +800 is adjusted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For the indication in the message text one decimal is defined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Used components: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xLogic with analog input (0-10V) onboard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- AI1: Temperature sensor with measuring transmitter (0-10V)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- Q1: Heating</w:t>
      </w:r>
    </w:p>
    <w:p>
      <w:pPr>
        <w:pStyle w:val="Normal"/>
        <w:rPr>
          <w:b/>
          <w:b/>
          <w:szCs w:val="21"/>
        </w:rPr>
      </w:pPr>
      <w:r>
        <w:rPr>
          <w:kern w:val="0"/>
          <w:szCs w:val="21"/>
        </w:rPr>
        <w:t>(other constellations also possible, e.g. in combination with a PT100 extension module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Warning: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28:00Z</dcterms:created>
  <dc:creator>USER</dc:creator>
  <dc:description/>
  <cp:keywords/>
  <dc:language>en-US</dc:language>
  <cp:lastModifiedBy>USER</cp:lastModifiedBy>
  <dcterms:modified xsi:type="dcterms:W3CDTF">2011-04-28T03:28:00Z</dcterms:modified>
  <cp:revision>2</cp:revision>
  <dc:subject/>
  <dc:title>Hysteresis circuit</dc:title>
</cp:coreProperties>
</file>